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№ 1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 Городского округа Подольск» муниципальной программы Городского округа Подольск «Муниципальное управление» (далее – подпрограмма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рок 2016-2018 г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460"/>
        <w:gridCol w:w="2057"/>
        <w:gridCol w:w="1822"/>
        <w:gridCol w:w="1701"/>
        <w:gridCol w:w="1785"/>
        <w:gridCol w:w="1493"/>
        <w:gridCol w:w="2144"/>
      </w:tblGrid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ниципальный заказчик подпрограммы </w:t>
            </w:r>
          </w:p>
        </w:tc>
        <w:tc>
          <w:tcPr>
            <w:tcW w:w="1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ое управление Администрации Городского округа Подольс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а 1 под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граждан и юридических лиц качеством предоставления государственных и муниципальных услуг, в том числе на базе многофункциональных центров.</w:t>
            </w:r>
          </w:p>
        </w:tc>
      </w:tr>
      <w:tr>
        <w:trPr/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дача 2 подпрограммы</w:t>
            </w:r>
          </w:p>
        </w:tc>
        <w:tc>
          <w:tcPr>
            <w:tcW w:w="1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 граждан и представителей бизнес-сообщества к получению государственных и муниципальных услуг по принципу «одного окна» по месту пребывания, в том числе в МФЦ.</w:t>
            </w:r>
          </w:p>
        </w:tc>
      </w:tr>
      <w:tr>
        <w:trPr>
          <w:trHeight w:val="467" w:hRule="atLeast"/>
          <w:cantSplit w:val="true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(тыс. рублей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нижение административных барьеров, повышение качества и доступности предоставления государственных и муниципальных услуг, в том числе на базе МФЦ Городского округа Подольск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ского округа Подольс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02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003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027,0</w:t>
            </w:r>
          </w:p>
        </w:tc>
      </w:tr>
      <w:tr>
        <w:trPr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5,0</w:t>
            </w:r>
          </w:p>
        </w:tc>
      </w:tr>
      <w:tr>
        <w:trPr>
          <w:trHeight w:val="1136" w:hRule="atLeast"/>
          <w:cantSplit w:val="true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Подоль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505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003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512,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204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  <w:gridCol w:w="1142"/>
        <w:gridCol w:w="1142"/>
        <w:gridCol w:w="1284"/>
        <w:gridCol w:w="1449"/>
      </w:tblGrid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обращений представителей бизнес-сообщества в орган местного самоуправления, МФЦ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в очереди при обращении заявителя в орган местного самоуправления, МФЦ для получения муниципальных (государственных) у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а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лучаев нарушения нормативных сроков и порядка предоставления государственных (муниципальных) услуг (функций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гламентированных муниципальных услуг (функций) от общего количества муниципальных услуг, включенных в перечень муниципальны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услуг, предоставление которых организуется по принципу «одного окна» в МФЦ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предоставления государственных и муниципальных услуг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удовлетворенности граждан качеством и доступностью муниципальных услуг, предоставляемых непосредственно органами местного самоуправлен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граждан качеством и доступностью государственных и муниципальных услуг, предоставляемых в МФ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акетов документов, переданных из МФЦ  в орган власти, по которым произошли возврат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осударственных и муниципальных услуг, по которым нарушены регламентные сроки оказания услуг, к общему количеству государственных и муниципальных услуг, оказанных ОМС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«окон» доступа к государственным и муниципальным услугам по принципу «одного окна», в том числе: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азе МФЦ (начиная с 1 января 2016 г. не менее 1 окна на 5000 жителей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привлеченных организаций (начиная с 1 января 2016г. не менее 1 окна на 2000 жителей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азе удаленных рабочих мест (начиная с 1 января 2016г. не менее 1 окна на 2000 жителей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МФЦ (его филиалов), по годам реализации Программы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обращений за получением государственных и муниципальных услуг на одно окно МФЦ в ден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щений для подачи документов и получения результата государственных или муниципальных услуг в общем количестве обращений в МФ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щений за получением государственных услуг исполнительных органов государственной власти Московской области и муниципальных услуг органов местного самоуправления в общем количестве обращений в МФЦ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ращений в МФЦ за получением государственных услуг, за предоставление которых взимается государственная пошлина, по которым обеспечено зачисление 50 процентов дохода от государственной пошлины в бюджет Московской области, в общем количестве таких обращений в МФЦ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ативов среднего времени ожидания в очереди при обращении заявителя в МФЦ для получения государственных и муниципальных у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>
          <w:trHeight w:val="305" w:hRule="atLeast"/>
          <w:cantSplit w:val="true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ращений за получением государственных и муниципальных услуг в сфере градостроительной деятельности и земельно-имущественных отношений, поступивших в ОМСУ через МФЦ к общему количеству обращений за получением таких услуг, поступивших в ОМСУ в отчетный перио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</w:tbl>
    <w:p>
      <w:pPr>
        <w:pStyle w:val="ListParagraph"/>
        <w:spacing w:lineRule="auto" w:line="360" w:before="0" w:after="0"/>
        <w:ind w:left="1068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ListParagraph"/>
        <w:spacing w:lineRule="auto" w:line="360" w:before="0" w:after="0"/>
        <w:ind w:left="1068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68" w:hanging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состояния, основные проблемы и перспективы развития в сфере государственного управления с учетом реализации Под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принятого Закона Московской области от 22.05.2015 г. № 81/2015-ОЗ  «О преобразовании городского округа Подольск, городского округа Климовск, городского поселения Львовский Подольского муниципального района, сельского поселения Дубровицкое Подольского муниципального района, сельского поселения Лаговское Подольского муниципального района и сельского поселения Стрелковское Подольского муниципального района, о статусе и установлении границ вновь образованного муниципального образования» реализуется план мероприятий по совершенствованию системы муниципального управления образованного Городского округа Подольск с целью повышения качества и доступности государственных и муниципальных услуг, предоставляемых как гражданам, так и организациям. Обеспечение качества предоставляемых услуг и их доступности в значительной мере определяет доверие населения к органам исполнительной вла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дним из ключевых направлений по созданию благоприятных условий для проживания и развития экономической деятельности на территории Городского округа Подольск является дальнейшее снижение административных барьеров и оптимизация предоставления государственных и муниципальных услуг. Эти меры являются стратегическими приоритетными направлениями реализации административной реформы в Российской Федерации, в субъектах Российской Федерации, а также на уровне муниципальных образован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в Московской области реализуется комплекс программных мероприятий, направленных на совершенствование государственного управления. Данная работа ведется  в рамках:</w:t>
      </w:r>
    </w:p>
    <w:p>
      <w:pPr>
        <w:pStyle w:val="ListParagraph"/>
        <w:widowControl w:val="false"/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реализации Концепции снижения административных барьеров и повышения доступности государственных и муниципальных услуг, утвержденной  распоряжением  Правительства  Российской Федерации от 10.06.2011  № 1021-р; 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-деятельности Комиссии по проведению административной реформы в Московской области, утвержденной </w:t>
      </w:r>
      <w:r>
        <w:rPr>
          <w:rFonts w:eastAsia="Calibri" w:cs="Times New Roman" w:ascii="Times New Roman" w:hAnsi="Times New Roman"/>
          <w:sz w:val="26"/>
          <w:szCs w:val="26"/>
          <w:lang w:eastAsia="ru-RU"/>
        </w:rPr>
        <w:t>Постановлением Правительства Московской области от 30.12.2014 № 1201/52 «О комиссии по проведению административной реформы в Московской области» (вместе с «Положением о комиссии по проведению административной реформы в Московской области»)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еализации мероприятий по исполнению поручений Президента Российской Федерации и Правительства Российской Федерации в адрес государственных органов власти субъектов Российской Федерации по реализации Указа Президента Российской Федерации от 07.05.2012 № 601 «Об основных направлениях совершенствования системы государственного управления» (далее – Указ № 601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требований федерального законодательства и нормативных правовых актов Московской области, а также с целью создания условий для снижения административных барьеров, повышения доступности и качества предоставления услуг на территории образованного в 2015 году Городского округа Подольск функционирует 68 «окон» для приема заявителей, обращающихся за предоставлением государственных и муниципальных услуг, на базе многофункциональных центров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64 «окна» на базе МФЦ (в городе Подольске по адресам: ул. Кирова, д. 39; ул. Высотная, д. 6; микрорайон Климовск, ул. Западная,  д. 11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 «окно» на базе удаленного рабочего места (далее УРМ) в поселке Быково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1 «окно» на базе УРМ в деревне Федюково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2 «окна» на базе УРМ в микрорайоне Львовский.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, для эффективного функционирования системы  предоставления государственных и муниципальных услуг по принципу «одного окна» необходимо проведение дальнейшей работы по оптимизации административных процедур при организации предоставления государственных и муниципальных услуг, обеспечению деятельности МФЦ Городского округа Подольск, а также созданию системы мониторинга качества и доступности предоставления государственных и муниципальных услуг в Городском округе Подольск. Проведение мониторинга предоставления государственных и муниципальных услуг населению позволит дать оценку эффективности деятельности МФЦ, выявить положительные  результаты их создания и направления для совершенств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ая Подпрограмма является основой совершенствования системы предоставления государственных и муниципальных услуг на территории Городского округа Подольск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68" w:hanging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и и задачи Под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ритеты государственной политики Московской области в сфере государственного и муниципального управления – это, прежде всего, повышение уровня жизни населения и улучшение условий ведения предпринимательской деятельности. Совершенствование системы государственного управления является общегосударственной задачей, которая  поставлена перед органами власти всех уровней, определена в Указах Президента Российской Федерации и постановлениях Правительства Российской Федер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ая Подпрограмма направлена на реализацию приоритетного направления концепции снижения административных барьеров и повышения доступности государственных и муниципальных услуг, эффективности деятельности органов местного самоуправления Городского округа Подольск Московской области; обеспечение доступности и качества предоставления государственных и муниципальных услуг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Подпрограммы являе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ие административных барьеров, повышение доступности и качества предоставления государственных и муниципальных услуг, в том числе по принципу «одного окна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ми Подпрограммы, решение которых обеспечивает достижение цели Подпрограммы, являютс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уровня удовлетворенности граждан и юридических лиц качеством предоставления государственных и муниципальных услуг, в том числе на базе многофункциональных центр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доступа  граждан и представителей бизнес-сообщества к получению государственных и муниципальных услуг по принципу «одного окна» по месту пребывания, в том числе в МФЦ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68" w:hanging="36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стика основных мероприятий Подпрограмм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указанных задач осуществляется посредством реализации мероприятий Подпрограммы. Подпрограммой предусмотрены мероприятия, направленные на снижение административных барьеров и обеспечение качества и доступности государственных и муниципальных услуг, достичь которых планируется, в том числе, путем организации предоставления государственных и муниципальных услуг по принципу «одного окна», предусматривающему возможность однократного обращения заявителя за получением комплекса государственных и муниципальных услуг, а также сопутствующих услуг в одном месте – «одном окне»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обеспечения доступности предоставления государственных и муниципальных услуг по принципу «одного окна» на уровне не менее 90 % в соответствии с Указом № 601 Подпрограммой запланированы мероприятия по обеспечению функционирования «окон» МФЦ, в том числе на базе УРМ, в Городском округе Подольск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системы предоставления государственных и муниципальных услуг по принципу «одного окна», в том числе в МФЦ,  позволит  повысить  качество оказания государственных и муниципальных услуг.   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е оперативного мониторинга доступности и качества предоставляемых государственных и муниципальных услуг позволит определять  степень удовлетворенности граждан качеством услуг, а также осуществлять оценку эффективности деятельности органов местного самоуправления по предоставлению услуг, в том числе на базе МФЦ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ежведомственное взаимодействие органов государственной власти и органов местного самоуправления, предоставляющих услуги на базе МФЦ, обеспечивается за счет эксплуатации автоматизированной системы МФЦ, интегрированной с федеральными информационными системами, с региональной инфраструктурой электронного правительства Московской области (РИЭП), в том числе, региональным порталом государственных и муниципальных услуг, с системой межведомственного электронного взаимодействия, а также с единой системой идентификации и авторизаци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предоставления по принципу «одного окна», в том числе на базе МФЦ взаимосвязанных государственных и муниципальных услуг, необходимых, в том числе для предпринимательской деятельности, в значительной мере сократит временные и финансовые издержки предпринимателей в процессе организации и развития их деятельности. В результате мероприятий по оптимизации государственных и муниципальных услуг, в том числе связанных со сферой бизнеса, по итогам реализации Подпрограммы число обращений за одной услугой в орган государственной власти (орган местного самоуправления) не превысит двух раз, а время ожидания в очереди составит не более 15 минут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567" w:gutter="0" w:header="709" w:top="765" w:footer="709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качества предоставляемых государственных и муниципальных услуг по принципу «одного окна» в Подпрограмме предусматриваются мероприятия по обучению и аттестации персонала и руководящего состава МФЦ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ого центра предоставления государственных и муниципальных услуг Городского округа Подольск»</w:t>
      </w:r>
    </w:p>
    <w:p>
      <w:pPr>
        <w:pStyle w:val="Normal"/>
        <w:spacing w:lineRule="auto" w:line="240" w:before="0" w:after="0"/>
        <w:ind w:left="77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58"/>
        <w:gridCol w:w="1264"/>
        <w:gridCol w:w="862"/>
        <w:gridCol w:w="1088"/>
        <w:gridCol w:w="54"/>
        <w:gridCol w:w="1058"/>
        <w:gridCol w:w="901"/>
        <w:gridCol w:w="208"/>
        <w:gridCol w:w="979"/>
        <w:gridCol w:w="30"/>
        <w:gridCol w:w="951"/>
        <w:gridCol w:w="24"/>
        <w:gridCol w:w="2056"/>
        <w:gridCol w:w="1866"/>
        <w:gridCol w:w="15"/>
      </w:tblGrid>
      <w:tr>
        <w:trPr>
          <w:trHeight w:val="144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исполнения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ём финан-сирования  меро-приятия в текущем финан-совом году</w:t>
              <w:br/>
              <w:t>(тыс. руб.) *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</w:t>
              <w:br/>
              <w:t>(тыс. ру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</w:t>
              <w:br/>
              <w:t>(тыс. руб.)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6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г.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г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г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05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6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1695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0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уровня удовлетворенности граждан и юридических лиц качеством предоставления государственных и муниципальных услуг, в том числе на базе многофункциональных центров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526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пределах средств, предусматриваемых на основную деятельность </w:t>
            </w:r>
          </w:p>
        </w:tc>
        <w:tc>
          <w:tcPr>
            <w:tcW w:w="2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Подольск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 Реализация общесистемных мер по повышению качества и доступности государственных и муниципальных услуг, совершенствованию муниципального контроля  в Городском округе Подольс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пределах средств, предусматриваемых на основную деятельность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Подольс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75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ведение нормативных правовых актов органов местного самоуправления муниципального образования «Городской округ Подольск Московской области» в соответствие с требованиями Федерального закона от 27.07.2010 № 210-ФЗ 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пределах средств, предусматриваемых на основную деятельность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Подольск, ее отраслевые (функциональные) органы и структурные подразделения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ённые муниципальные правовые акты в соответствии с требованиями Федерального закона от 27.07.2010 № 210-ФЗ</w:t>
            </w:r>
          </w:p>
        </w:tc>
      </w:tr>
      <w:tr>
        <w:trPr>
          <w:trHeight w:val="558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уализация Перечня услуг, которые являются необходимыми и обязательными для предоставления органами местного самоуправления муниципального образования «Городской округ Подольск Московской области» муниципальных услуг и предоставляются организациями, участвующими в предоставлении муниципальных услуг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пределах средств, предусматриваемых на основную деятельность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Городского округа Подольск, ее отраслевые (функциональные) органы и структурные подразделения 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услуг, которые являются необходимыми и обязательными для предоставления органами местного самоуправления муниципального образования «Городской округ Подольск Московской области» муниципальных услуг и предоставляются организациями, участвующими в предоставлении муниципальных услуг, актуализирован</w:t>
            </w:r>
          </w:p>
        </w:tc>
      </w:tr>
      <w:tr>
        <w:trPr>
          <w:trHeight w:val="695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и утверждение положений об осуществлении отдельных видов контрол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пределах средств, предусматриваемых на основную деятельность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Подольск, ее отраслевые (функциональные) органы и структурные подразделения, осуществляющие функции контроля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верждённые положения об осуществлении отдельных  видов контроля</w:t>
            </w:r>
          </w:p>
        </w:tc>
      </w:tr>
      <w:tr>
        <w:trPr>
          <w:trHeight w:val="695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 сложившейся практики осуществления контрольных и разрешительных функций (услуг). Подготовка предложений по совершенствованию муниципального контроля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пределах средств, предусматриваемых на основную деятельность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Подольск, ее отраслевые (функциональные) органы и структурные подразделения, осуществляющие функции контроля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жения по совершенствованию отдельных видов контроля</w:t>
            </w:r>
          </w:p>
        </w:tc>
      </w:tr>
      <w:tr>
        <w:trPr>
          <w:trHeight w:val="695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имизация предоставления муниципальных услуг, обеспечение экстерриториальности предоставления услуг, предоставление по жизненным ситуациям, организация взаимодействия органов местного самоуправления муниципального образования «Городской округ Подольск Московской области» с многофункциональными центрами в электронном виде без дублирования документов на бумажных носителях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пределах средств, предусматриваемых на основную деятельность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Подольск, ее отраслевые (функциональные) органы и структурные подразделения, МФЦ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овано предоставление муниципальных услуг органами местного самоуправления, в том числе с использованием информационных систем, обеспечивающих унификацию предоставления муниципальных услуг и экстерриториальность предоставления услуг на базе МФЦ в Мо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6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мониторинга качества и доступности предоставления муниципальных услуг, в том числе по принципу «одного окна», осуществления контрольных функций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пределах средств, предусматриваемых на основную деятельность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Подольск, ее отраслевые (функциональные) органы и структурные подразделения, МФЦ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ован оперативный мониторинг качества и доступности предоставления муниципальных (государственных) услуг, в том числе по принципу «одного окна», осуществления контрольных фун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целевых показателей внесены в систему мониторинга в установленном порядке.</w:t>
            </w:r>
          </w:p>
        </w:tc>
      </w:tr>
      <w:tr>
        <w:trPr>
          <w:trHeight w:val="3676" w:hRule="atLeast"/>
        </w:trPr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3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и развитие системы оценки регулирующего воздействия в деятельности  органов местного самоуправления муниципального образования «Городской округ Подольск Московской области»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526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пределах средств, предусматриваемых на основную деятельность 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Подольск, ее отраслевые (функциональные) органы и структурные подразделения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недрение процедуры оценки регулирующего воздействия проектов нормативных правовых актов и экспертизы нормативных правовых актов муниципального образования «Городской округ Подольск Московской области»</w:t>
            </w:r>
          </w:p>
        </w:tc>
      </w:tr>
      <w:tr>
        <w:trPr>
          <w:trHeight w:val="43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оступа  граждан и представителей бизнес-сообщества к получению государственных и муниципальных услуг по принципу «одного окна» по месту пребывания, в том числе в МФ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818,5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027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20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4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3,0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35,2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5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5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83,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512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505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4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3,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8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ое мероприятие 1. Создание и развитие системы предоставления государственных и муниципальных услуг по принципу «одного окна», в том числе на базе МФ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3,2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 Городского округа Подольск, МФЦ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граждан в Городском округе Подольск качеством предоставления государственных и муниципальных услуг (функций) -95%</w:t>
            </w:r>
          </w:p>
        </w:tc>
      </w:tr>
      <w:tr>
        <w:trPr>
          <w:trHeight w:val="96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9,2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3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4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и развитие МФЦ, в том числе удаленных рабочих мест (далее - УРМ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13,2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ФЦ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ериод реализации программы МФЦ не создаются (функционируют и развиваются ранее созданные «окна» МФЦ)</w:t>
            </w:r>
          </w:p>
        </w:tc>
      </w:tr>
      <w:tr>
        <w:trPr>
          <w:trHeight w:val="98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9,2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4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2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мобильного выездного обслуживания заявителей МФ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ФЦ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овано мобильное выездное обслуживание заявителей МФЦ</w:t>
            </w:r>
          </w:p>
        </w:tc>
      </w:tr>
      <w:tr>
        <w:trPr>
          <w:trHeight w:val="791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,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3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обеспечения инвалидам беспрепятственного и комфортного обслуживания в МФ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ФЦ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ы условия для обеспечения инвалидам беспрепятственного и комфортного обслуживания в МФЦ</w:t>
            </w:r>
          </w:p>
        </w:tc>
      </w:tr>
      <w:tr>
        <w:trPr>
          <w:trHeight w:val="111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2. Обеспечение деятельности  МФЦ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гг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305,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579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842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862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875,0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ФЦ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ФЦ  выполняет функции по организации предоставления государственных и муниципальных услуг на территории Городского округа Подольск в рамках заключенных соглашений  </w:t>
            </w:r>
          </w:p>
        </w:tc>
      </w:tr>
      <w:tr>
        <w:trPr>
          <w:trHeight w:val="123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OLE_LINK7"/>
            <w:bookmarkStart w:id="1" w:name="OLE_LINK6"/>
            <w:bookmarkStart w:id="2" w:name="_Hlk401312546"/>
            <w:bookmarkStart w:id="3" w:name="OLE_LINK5"/>
            <w:bookmarkStart w:id="4" w:name="OLE_LINK2"/>
            <w:bookmarkStart w:id="5" w:name="OLE_LINK1"/>
            <w:bookmarkStart w:id="6" w:name="OLE_LINK7"/>
            <w:bookmarkStart w:id="7" w:name="OLE_LINK6"/>
            <w:bookmarkStart w:id="8" w:name="_Hlk401312546"/>
            <w:bookmarkStart w:id="9" w:name="OLE_LINK5"/>
            <w:bookmarkStart w:id="10" w:name="OLE_LINK2"/>
            <w:bookmarkStart w:id="11" w:name="OLE_LINK1"/>
            <w:bookmarkEnd w:id="6"/>
            <w:bookmarkEnd w:id="7"/>
            <w:bookmarkEnd w:id="8"/>
            <w:bookmarkEnd w:id="9"/>
            <w:bookmarkEnd w:id="10"/>
            <w:bookmarkEnd w:id="11"/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226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5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06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79,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064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327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862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875,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-2018 гг.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818,5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027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02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4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3,0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редства бюджета    Московской области        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35,26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5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бюджета Городского округа Подольск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183,3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512,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505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4,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003,0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6"/>
        <w:b/>
        <w:szCs w:val="26"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200"/>
      <w:ind w:left="432" w:hanging="432"/>
      <w:jc w:val="center"/>
      <w:outlineLvl w:val="0"/>
    </w:pPr>
    <w:rPr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ind w:left="756" w:hanging="576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Calibri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200"/>
      <w:ind w:left="1224" w:hanging="864"/>
      <w:outlineLvl w:val="3"/>
    </w:pPr>
    <w:rPr>
      <w:rFonts w:ascii="Arial" w:hAnsi="Arial" w:eastAsia="Calibri" w:cs="Arial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200"/>
      <w:ind w:left="1152" w:hanging="1152"/>
      <w:outlineLvl w:val="5"/>
    </w:pPr>
    <w:rPr>
      <w:rFonts w:eastAsia="Calibri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eastAsia="Calibri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200"/>
      <w:ind w:left="1440" w:hanging="1440"/>
      <w:outlineLvl w:val="7"/>
    </w:pPr>
    <w:rPr>
      <w:rFonts w:ascii="Arial" w:hAnsi="Arial" w:eastAsia="Calibri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200"/>
      <w:ind w:left="1584" w:hanging="1584"/>
      <w:outlineLvl w:val="8"/>
    </w:pPr>
    <w:rPr>
      <w:rFonts w:ascii="Arial" w:hAnsi="Arial" w:eastAsia="Calibri" w:cs="Arial"/>
      <w:b/>
      <w:i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cs="Times New Roman"/>
      <w:b/>
      <w:sz w:val="26"/>
      <w:szCs w:val="26"/>
    </w:rPr>
  </w:style>
  <w:style w:type="character" w:styleId="WW8Num3z2">
    <w:name w:val="WW8Num3z2"/>
    <w:qFormat/>
    <w:rPr>
      <w:rFonts w:cs="Times New Roman"/>
      <w:sz w:val="26"/>
      <w:szCs w:val="26"/>
    </w:rPr>
  </w:style>
  <w:style w:type="character" w:styleId="WW8Num3z3">
    <w:name w:val="WW8Num3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Calibri" w:hAnsi="Calibri" w:eastAsia="Times New Roman" w:cs="Times New Roman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">
    <w:name w:val="Основной текст1"/>
    <w:qFormat/>
    <w:rPr>
      <w:rFonts w:ascii="Courier New" w:hAnsi="Courier New" w:eastAsia="Times New Roman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1">
    <w:name w:val="Заголовок 1 Знак"/>
    <w:qFormat/>
    <w:rPr>
      <w:rFonts w:eastAsia="Times New Roman" w:cs="Times New Roman"/>
      <w:b/>
      <w:kern w:val="2"/>
      <w:sz w:val="20"/>
      <w:szCs w:val="20"/>
    </w:rPr>
  </w:style>
  <w:style w:type="character" w:styleId="2">
    <w:name w:val="Заголовок 2 Знак"/>
    <w:qFormat/>
    <w:rPr>
      <w:rFonts w:eastAsia="Times New Roman" w:cs="Times New Roman"/>
      <w:b/>
      <w:sz w:val="20"/>
      <w:szCs w:val="20"/>
    </w:rPr>
  </w:style>
  <w:style w:type="character" w:styleId="3">
    <w:name w:val="Заголовок 3 Знак"/>
    <w:qFormat/>
    <w:rPr>
      <w:rFonts w:ascii="Cambria" w:hAnsi="Cambria" w:cs="Times New Roman"/>
      <w:b/>
      <w:bCs/>
    </w:rPr>
  </w:style>
  <w:style w:type="character" w:styleId="4">
    <w:name w:val="Заголовок 4 Знак"/>
    <w:qFormat/>
    <w:rPr>
      <w:rFonts w:ascii="Arial" w:hAnsi="Arial" w:cs="Times New Roman"/>
      <w:sz w:val="20"/>
      <w:szCs w:val="20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cs="Times New Roman"/>
      <w:i/>
      <w:sz w:val="20"/>
      <w:szCs w:val="20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cs="Times New Roman"/>
      <w:b/>
      <w:i/>
      <w:sz w:val="20"/>
      <w:szCs w:val="20"/>
    </w:rPr>
  </w:style>
  <w:style w:type="character" w:styleId="Style11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2">
    <w:name w:val="Подзаголовок Знак"/>
    <w:qFormat/>
    <w:rPr>
      <w:rFonts w:ascii="Cambria" w:hAnsi="Cambria" w:cs="Times New Roman"/>
      <w:i/>
      <w:iCs/>
      <w:color w:val="4F81BD"/>
      <w:spacing w:val="15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SpacingChar">
    <w:name w:val="No Spacing Char"/>
    <w:qFormat/>
    <w:rPr>
      <w:rFonts w:cs="Times New Roman"/>
    </w:rPr>
  </w:style>
  <w:style w:type="character" w:styleId="QuoteChar">
    <w:name w:val="Quote Char"/>
    <w:qFormat/>
    <w:rPr>
      <w:rFonts w:cs="Times New Roman"/>
      <w:i/>
      <w:iCs/>
      <w:color w:val="000000"/>
    </w:rPr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rFonts w:cs="Times New Roman"/>
      <w:b/>
      <w:bCs/>
      <w:i/>
      <w:iCs/>
      <w:color w:val="4F81BD"/>
    </w:rPr>
  </w:style>
  <w:style w:type="character" w:styleId="SubtleReference">
    <w:name w:val="Subtle Reference"/>
    <w:qFormat/>
    <w:rPr>
      <w:rFonts w:cs="Times New Roman"/>
      <w:smallCaps/>
      <w:color w:val="C0504D"/>
      <w:u w:val="single"/>
    </w:rPr>
  </w:style>
  <w:style w:type="character" w:styleId="IntenseReference">
    <w:name w:val="Intense Reference"/>
    <w:qFormat/>
    <w:rPr>
      <w:rFonts w:cs="Times New Roman"/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Основной текст Знак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rFonts w:eastAsia="Calibri"/>
      <w:sz w:val="17"/>
      <w:szCs w:val="1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eastAsia="Calibri"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0"/>
      <w:szCs w:val="20"/>
      <w:lang w:val="en-US"/>
    </w:rPr>
  </w:style>
  <w:style w:type="paragraph" w:styleId="NoSpacing">
    <w:name w:val="No Spacing"/>
    <w:basedOn w:val="Normal"/>
    <w:qFormat/>
    <w:pPr>
      <w:spacing w:before="0" w:after="0"/>
    </w:pPr>
    <w:rPr>
      <w:rFonts w:eastAsia="Calibri"/>
      <w:sz w:val="20"/>
      <w:szCs w:val="20"/>
      <w:lang w:val="en-US"/>
    </w:rPr>
  </w:style>
  <w:style w:type="paragraph" w:styleId="Quote">
    <w:name w:val="Quote"/>
    <w:basedOn w:val="Normal"/>
    <w:next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jc w:val="both"/>
      <w:outlineLvl w:val="9"/>
    </w:pPr>
    <w:rPr>
      <w:rFonts w:ascii="Cambria" w:hAnsi="Cambria" w:cs="Cambria"/>
      <w:bCs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Calibri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sz w:val="20"/>
      <w:szCs w:val="20"/>
      <w:lang w:val="en-US"/>
    </w:rPr>
  </w:style>
  <w:style w:type="paragraph" w:styleId="Style24">
    <w:name w:val="_Текст"/>
    <w:basedOn w:val="Normal"/>
    <w:qFormat/>
    <w:pPr>
      <w:spacing w:lineRule="auto" w:line="240" w:before="0" w:after="0"/>
      <w:ind w:right="454"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23">
    <w:name w:val="Абзац списка2"/>
    <w:basedOn w:val="Normal"/>
    <w:qFormat/>
    <w:pPr>
      <w:ind w:left="720" w:hanging="0"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6:00Z</dcterms:created>
  <dc:creator>Роман</dc:creator>
  <dc:description/>
  <cp:keywords/>
  <dc:language>en-US</dc:language>
  <cp:lastModifiedBy>obkurbatov</cp:lastModifiedBy>
  <cp:lastPrinted>2017-02-16T16:27:00Z</cp:lastPrinted>
  <dcterms:modified xsi:type="dcterms:W3CDTF">2017-02-16T13:27:00Z</dcterms:modified>
  <cp:revision>13</cp:revision>
  <dc:subject/>
  <dc:title>Государственная программа Московской области</dc:title>
</cp:coreProperties>
</file>